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360" w:hanging="0"/>
        <w:jc w:val="left"/>
        <w:rPr>
          <w:rFonts w:ascii="Comic Sans MS" w:hAnsi="Comic Sans MS" w:cs="Comic Sans MS"/>
          <w:i/>
          <w:i/>
          <w:color w:val="000000"/>
          <w:u w:val="single"/>
        </w:rPr>
      </w:pPr>
      <w:r>
        <w:rPr>
          <w:rFonts w:cs="Comic Sans MS" w:ascii="Comic Sans MS" w:hAnsi="Comic Sans MS"/>
          <w:color w:val="000000"/>
        </w:rPr>
        <w:t>XVI SEMINARIO DE ASESORES DE PROYECTOS COMUNITARIOS. VII PROGRAMA MARCO DE I+D</w:t>
      </w:r>
    </w:p>
    <w:p>
      <w:pPr>
        <w:pStyle w:val="Header"/>
        <w:tabs>
          <w:tab w:val="center" w:pos="4819" w:leader="none"/>
          <w:tab w:val="right" w:pos="9071" w:leader="none"/>
          <w:tab w:val="right" w:pos="9498" w:leader="none"/>
        </w:tabs>
        <w:ind w:right="-567" w:hanging="993"/>
        <w:jc w:val="center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Parador de Sigüenza (Guadalajara); del 5 al 7 de febrero de 2007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AGENDA PRELIMINAR DEL SEMINARIO (</w:t>
      </w:r>
      <w:r>
        <w:rPr>
          <w:rFonts w:cs="Comic Sans MS" w:ascii="Comic Sans MS" w:hAnsi="Comic Sans MS"/>
          <w:b/>
          <w:sz w:val="26"/>
          <w:highlight w:val="yellow"/>
        </w:rPr>
        <w:t>rev.: 1; 29/12/06</w:t>
      </w:r>
      <w:r>
        <w:rPr>
          <w:rFonts w:cs="Comic Sans MS" w:ascii="Comic Sans MS" w:hAnsi="Comic Sans MS"/>
          <w:b/>
          <w:sz w:val="26"/>
        </w:rPr>
        <w:t>)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Heading6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Cs w:val="24"/>
        </w:rPr>
        <w:t>Lunes 5 Febrero</w:t>
      </w:r>
      <w:r>
        <w:rPr>
          <w:rFonts w:cs="Comic Sans MS" w:ascii="Comic Sans MS" w:hAnsi="Comic Sans MS"/>
          <w:sz w:val="20"/>
        </w:rPr>
        <w:tab/>
        <w:tab/>
        <w:tab/>
        <w:tab/>
        <w:tab/>
        <w:t>INTRODUCCION. MODULO I: OBJETIVOS Y CONTENIDOS DEL PM</w:t>
      </w:r>
    </w:p>
    <w:p>
      <w:pPr>
        <w:pStyle w:val="Heading6"/>
        <w:jc w:val="left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ab/>
        <w:tab/>
        <w:tab/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260"/>
        <w:gridCol w:w="1417"/>
        <w:gridCol w:w="1276"/>
        <w:gridCol w:w="2977"/>
        <w:gridCol w:w="1134"/>
        <w:gridCol w:w="4111"/>
      </w:tblGrid>
      <w:tr>
        <w:trPr>
          <w:trHeight w:val="40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  <w:b/>
                <w:i/>
                <w:color w:val="000000"/>
              </w:rPr>
              <w:t>HO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tulo2"/>
              <w:jc w:val="center"/>
              <w:rPr/>
            </w:pPr>
            <w:r>
              <w:rPr/>
              <w:t>ACTIVIDA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TI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DUR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COMENTARI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Nº Sesió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 xml:space="preserve">PRESENTACIÓN 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:00-13: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trega documenta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:30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IDA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Cs/>
                <w:color w:val="000000"/>
                <w:sz w:val="20"/>
              </w:rPr>
            </w:pPr>
            <w:r>
              <w:rPr>
                <w:rFonts w:cs="Arial Narrow"/>
                <w:b w:val="false"/>
                <w:bCs/>
                <w:i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:00-15: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roduc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CDTI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:10-15: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scripción del seminario y documentación Presentación de los participant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Visión global y dinámica del encuentro.  Presentación de ponent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:30-15: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</w:rPr>
              <w:t>Ejercicio de formación del consorcio (Inicio)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 xml:space="preserve">Descripción y entrega del material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ación de consorcios  y esquemas de propuestas entre los participantes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:50-16: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 VIIPM. Visión general y esquemas de particip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’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’ coloqu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structura, dinámica, modalidades de participación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:40-17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gur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(CDT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7:00-173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Caf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/>
                <w:b w:val="false"/>
                <w:color w:val="00000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:30-17: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iotecnología, alimentación agri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(CDT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7:50-18: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nociencias y nanotecnologías, materiales y nuevos procesos (NM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(CDT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:10-18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ansporte y aeronáut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iCs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1:00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cs="Comic Sans MS" w:ascii="Comic Sans MS" w:hAnsi="Comic Sans MS"/>
          <w:sz w:val="24"/>
          <w:szCs w:val="24"/>
        </w:rPr>
        <w:t xml:space="preserve">Martes 6 Febrero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ULO I (continuación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9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402"/>
        <w:gridCol w:w="1275"/>
        <w:gridCol w:w="1276"/>
        <w:gridCol w:w="2977"/>
        <w:gridCol w:w="1134"/>
        <w:gridCol w:w="4252"/>
      </w:tblGrid>
      <w:tr>
        <w:trPr>
          <w:trHeight w:val="40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HOR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tulo2"/>
              <w:jc w:val="center"/>
              <w:rPr/>
            </w:pPr>
            <w:r>
              <w:rPr/>
              <w:t>ACTIVID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TI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DUR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COMENTARI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Nº Sesió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 xml:space="preserve">PRESENTACIÓN 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:00-9: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roducció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gística, du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:05-9: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dioambi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:25-9: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cioeconomí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’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(CDTI)</w:t>
            </w:r>
          </w:p>
        </w:tc>
      </w:tr>
      <w:tr>
        <w:trPr>
          <w:trHeight w:val="57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:40-10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ergí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(CE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:00-10: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lu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>
                <w:b w:val="false"/>
                <w:bCs/>
                <w:iCs/>
                <w:sz w:val="20"/>
              </w:rPr>
              <w:t xml:space="preserve">(CDTI) 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:20-10: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spaci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5’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(CDTI) 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:35-10: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nologías de la Información y las Comunicaciones (ICT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(CDTI) 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:55-11: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rama CAPACIDAD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0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íneas generales, Investigación para PYME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:25-11: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operación Internacion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 de los contenidos y sus criterios, peculiaridades, consorcios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: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AFÉ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jercicio de identificación temátic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abajo en grup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ignación de propuestas dudosas a las posibles prioridades temát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bookmarkStart w:id="1" w:name="OLE_LINK2"/>
            <w:r>
              <w:rPr>
                <w:rFonts w:cs="Arial Narrow" w:ascii="Arial Narrow" w:hAnsi="Arial Narrow"/>
                <w:color w:val="000000"/>
              </w:rPr>
              <w:t>(CDTI)</w:t>
            </w:r>
            <w:bookmarkEnd w:id="1"/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:45-14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esta en común y áreas conflictiv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loqu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4:00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COMIDA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</w:r>
          </w:p>
        </w:tc>
      </w:tr>
    </w:tbl>
    <w:p>
      <w:pPr>
        <w:pStyle w:val="Heading4"/>
        <w:rPr>
          <w:rFonts w:ascii="Comic Sans MS" w:hAnsi="Comic Sans MS" w:cs="Comic Sans MS"/>
        </w:rPr>
      </w:pPr>
      <w:r>
        <w:rPr/>
        <w:tab/>
      </w:r>
    </w:p>
    <w:p>
      <w:pPr>
        <w:pStyle w:val="Heading6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>MÓDULO II: MODALIDADES DE PARTICIPACIÓN, PREPARACIÓN Y EVALUACIÓN DE PROPUESTAS</w:t>
      </w:r>
    </w:p>
    <w:p>
      <w:pPr>
        <w:pStyle w:val="Normal"/>
        <w:tabs>
          <w:tab w:val="clear" w:pos="708"/>
          <w:tab w:val="left" w:pos="1590" w:leader="none"/>
          <w:tab w:val="left" w:pos="4850" w:leader="none"/>
          <w:tab w:val="left" w:pos="6267" w:leader="none"/>
          <w:tab w:val="left" w:pos="7543" w:leader="none"/>
          <w:tab w:val="left" w:pos="10520" w:leader="none"/>
          <w:tab w:val="left" w:pos="10913" w:leader="none"/>
          <w:tab w:val="left" w:pos="11796" w:leader="none"/>
        </w:tabs>
        <w:rPr/>
      </w:pPr>
      <w:r>
        <w:rPr>
          <w:rFonts w:cs="Arial Narrow" w:ascii="Arial Narrow" w:hAnsi="Arial Narrow"/>
          <w:b/>
          <w:color w:val="000000"/>
          <w:sz w:val="24"/>
        </w:rPr>
        <w:tab/>
        <w:tab/>
        <w:tab/>
        <w:tab/>
        <w:tab/>
      </w:r>
      <w:r>
        <w:rPr/>
        <w:tab/>
      </w:r>
    </w:p>
    <w:tbl>
      <w:tblPr>
        <w:tblW w:w="159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260"/>
        <w:gridCol w:w="1417"/>
        <w:gridCol w:w="1276"/>
        <w:gridCol w:w="2977"/>
        <w:gridCol w:w="1134"/>
        <w:gridCol w:w="4252"/>
      </w:tblGrid>
      <w:tr>
        <w:trPr>
          <w:trHeight w:val="40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HO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tulo2"/>
              <w:jc w:val="center"/>
              <w:rPr/>
            </w:pPr>
            <w:r>
              <w:rPr/>
              <w:t>ACTIVIDA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TI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DUR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COMENTARI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Nº Sesió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 xml:space="preserve">PRESENTACIÓN 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:25-15: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scripción del módu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sentac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:30-16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trumentos: Visión general y experiencias práct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tivos, actividades, financiación, presupuesto, tamaño, gestión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Cs/>
              </w:rPr>
              <w:t>(CE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:00-16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ataformas Tecnológicas y J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tivos, actividades, financiación, gestión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:30-17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an de Activación de la participación: EuroIngen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tivos, actividades, financiación, presupuesto, gestión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Cs/>
                <w:iCs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:00-17:30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FÉ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</w:rPr>
            </w:pPr>
            <w:r>
              <w:rPr>
                <w:rFonts w:cs="Arial Narrow"/>
                <w:b w:val="false"/>
                <w:color w:val="000000"/>
                <w:sz w:val="20"/>
              </w:rPr>
            </w:r>
          </w:p>
        </w:tc>
      </w:tr>
    </w:tbl>
    <w:p>
      <w:pPr>
        <w:pStyle w:val="Ttulo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6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6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ÓDULO II (Continuación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59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260"/>
        <w:gridCol w:w="1417"/>
        <w:gridCol w:w="1276"/>
        <w:gridCol w:w="2977"/>
        <w:gridCol w:w="1134"/>
        <w:gridCol w:w="4252"/>
      </w:tblGrid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H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ACTIV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TI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DUR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COMEN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Nº Sesió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 xml:space="preserve">PRESENTACIÓN 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:30-18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 evaluación de las propues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´ coloqu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so, criterios, aspectos y recomendaciones  prácti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CE)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:00-18: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 preparación de propuestas, fuentes de información y herramientas de apoyo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5’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15´ coloquio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so, criterios, aspectos y recomendaciones  prácticas, ayudas, EPPS, NCP, redes de búsqueda de socios (CORDIS, IDEALIST), EoI, event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:50-21: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jercicio de formación del consorc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abajo en grup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1: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>CE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Heading6"/>
        <w:tabs>
          <w:tab w:val="clear" w:pos="708"/>
          <w:tab w:val="left" w:pos="1590" w:leader="none"/>
          <w:tab w:val="left" w:pos="4850" w:leader="none"/>
          <w:tab w:val="left" w:pos="6267" w:leader="none"/>
          <w:tab w:val="left" w:pos="7543" w:leader="none"/>
          <w:tab w:val="left" w:pos="10520" w:leader="none"/>
          <w:tab w:val="left" w:pos="10913" w:leader="none"/>
          <w:tab w:val="left" w:pos="11796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1590" w:leader="none"/>
          <w:tab w:val="left" w:pos="4850" w:leader="none"/>
          <w:tab w:val="left" w:pos="6267" w:leader="none"/>
          <w:tab w:val="left" w:pos="7543" w:leader="none"/>
          <w:tab w:val="left" w:pos="10520" w:leader="none"/>
          <w:tab w:val="left" w:pos="10913" w:leader="none"/>
          <w:tab w:val="left" w:pos="11796" w:leader="none"/>
        </w:tabs>
        <w:jc w:val="left"/>
        <w:rPr/>
      </w:pPr>
      <w:r>
        <w:rPr>
          <w:rFonts w:cs="Comic Sans MS" w:ascii="Comic Sans MS" w:hAnsi="Comic Sans MS"/>
          <w:sz w:val="20"/>
        </w:rPr>
        <w:tab/>
        <w:tab/>
        <w:t xml:space="preserve"> 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Cs w:val="24"/>
        </w:rPr>
        <w:t>Miércoles 7 Febrero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sz w:val="20"/>
        </w:rPr>
        <w:t xml:space="preserve">MÓDULO III: ASPECTOS FINANCIEROS Y CONTRATO </w:t>
      </w:r>
    </w:p>
    <w:p>
      <w:pPr>
        <w:pStyle w:val="Normal"/>
        <w:tabs>
          <w:tab w:val="clear" w:pos="708"/>
          <w:tab w:val="left" w:pos="1590" w:leader="none"/>
          <w:tab w:val="left" w:pos="4850" w:leader="none"/>
          <w:tab w:val="left" w:pos="6267" w:leader="none"/>
          <w:tab w:val="left" w:pos="7543" w:leader="none"/>
          <w:tab w:val="left" w:pos="10520" w:leader="none"/>
          <w:tab w:val="left" w:pos="10913" w:leader="none"/>
          <w:tab w:val="left" w:pos="11796" w:leader="none"/>
        </w:tabs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tbl>
      <w:tblPr>
        <w:tblW w:w="159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260"/>
        <w:gridCol w:w="1417"/>
        <w:gridCol w:w="1276"/>
        <w:gridCol w:w="2977"/>
        <w:gridCol w:w="1134"/>
        <w:gridCol w:w="4252"/>
      </w:tblGrid>
      <w:tr>
        <w:trPr>
          <w:trHeight w:val="30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HO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ACTIVIDA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TI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DUR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COMENTARI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tulo5"/>
              <w:rPr>
                <w:sz w:val="20"/>
              </w:rPr>
            </w:pPr>
            <w:r>
              <w:rPr>
                <w:sz w:val="20"/>
              </w:rPr>
              <w:t>Nº Sesió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PRESENTACION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:00-9: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>Descripción del Módu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:05-9: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Contratos I.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´ coloqui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stes y financiación. Negociación con la CE. Seguimiento y contro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SOST-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:35-10: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Contratos II.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5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´ coloqui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cuerdos de consorcio. Explotación de resultados. Derechos de propieda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CE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:05-11: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Ejercicio de formación del consorci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abajo en grup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ierre de la Convocat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ntrega del ejercicio de consor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:00-11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CAF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:30-13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sa Redo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’+30’+30’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loqu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jemplos y factores de éx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(CDTI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lang w:val="pt-BR"/>
              </w:rPr>
              <w:t>EMPRES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:00-13: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jercicio de formación del consorcio. Fi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sión conju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valuación y puesta en común de los consorcios y esquemas present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lang w:val="pt-BR"/>
              </w:rPr>
              <w:t>(CDTI)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:45-14: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clusiones del Seminari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s empresas y el trabajo en 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</w:rPr>
              <w:t>(CDTI)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:05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IDA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1431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</w:rPr>
              <w:t xml:space="preserve">Salida del Autobús hacia el Aeropuerto/Madrid </w:t>
            </w:r>
          </w:p>
        </w:tc>
      </w:tr>
    </w:tbl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5" w:top="48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806690</wp:posOffset>
          </wp:positionH>
          <wp:positionV relativeFrom="paragraph">
            <wp:posOffset>-38735</wp:posOffset>
          </wp:positionV>
          <wp:extent cx="2212975" cy="370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1297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</wp:posOffset>
              </wp:positionH>
              <wp:positionV relativeFrom="paragraph">
                <wp:posOffset>-153035</wp:posOffset>
              </wp:positionV>
              <wp:extent cx="539115" cy="53911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280"/>
                        <a:chOff x="0" y="0"/>
                        <a:chExt cx="539280" cy="539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280" cy="539280"/>
                        </a:xfrm>
                        <a:prstGeom prst="rect">
                          <a:avLst/>
                        </a:prstGeom>
                        <a:solidFill>
                          <a:srgbClr val="0000c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480" y="150480"/>
                          <a:ext cx="4896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88920"/>
                          <a:ext cx="4896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080" y="160560"/>
                          <a:ext cx="4752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320" y="96480"/>
                          <a:ext cx="4752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325080"/>
                          <a:ext cx="4968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600" y="392400"/>
                          <a:ext cx="4752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329400"/>
                          <a:ext cx="48960" cy="5004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240" y="390600"/>
                          <a:ext cx="47520" cy="5004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244440"/>
                          <a:ext cx="49680" cy="5004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240" y="244440"/>
                          <a:ext cx="47520" cy="5004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160" y="417240"/>
                          <a:ext cx="48960" cy="5004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160" y="69840"/>
                          <a:ext cx="48960" cy="48960"/>
                        </a:xfrm>
                        <a:prstGeom prst="star5">
                          <a:avLst/>
                        </a:prstGeom>
                        <a:solidFill>
                          <a:srgbClr val="faf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7pt;margin-top:-12.05pt;width:42.45pt;height:42.45pt" coordorigin="54,-241" coordsize="849,849">
              <v:rect id="shape_0" fillcolor="#0000c0" stroked="t" o:allowincell="f" style="position:absolute;left:54;top:-241;width:848;height:848;mso-wrap-style:none;v-text-anchor:middle">
                <v:fill o:detectmouseclick="t" type="solid" color2="#ffff3f"/>
                <v:stroke color="white" weight="12600" joinstyle="miter" endcap="flat"/>
                <w10:wrap type="none"/>
              </v:re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afd00" stroked="f" o:allowincell="f" style="position:absolute;left:206;top:-4;width:76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317;top:-101;width:76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665;top:12;width:74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571;top:-89;width:74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655;top:271;width:77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570;top:377;width:74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199;top:278;width:76;height:78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300;top:374;width:74;height:78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164;top:144;width:77;height:78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697;top:144;width:74;height:78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440;top:416;width:76;height:78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  <v:shape id="shape_0" fillcolor="#fafd00" stroked="f" o:allowincell="f" style="position:absolute;left:440;top:-131;width:76;height:76;mso-wrap-style:none;v-text-anchor:middle" type="_x0000_t12">
                <v:fill o:detectmouseclick="t" type="solid" color2="#0502ff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 xml:space="preserve">                                                                                        </w:t>
      <w:tab/>
      <w:t xml:space="preserve">           </w:t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90" w:leader="none"/>
        <w:tab w:val="left" w:pos="4850" w:leader="none"/>
        <w:tab w:val="left" w:pos="6267" w:leader="none"/>
        <w:tab w:val="left" w:pos="7543" w:leader="none"/>
        <w:tab w:val="left" w:pos="10520" w:leader="none"/>
        <w:tab w:val="left" w:pos="10913" w:leader="none"/>
        <w:tab w:val="left" w:pos="11796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90" w:leader="none"/>
        <w:tab w:val="left" w:pos="4850" w:leader="none"/>
        <w:tab w:val="left" w:pos="6267" w:leader="none"/>
        <w:tab w:val="left" w:pos="7543" w:leader="none"/>
        <w:tab w:val="left" w:pos="10520" w:leader="none"/>
        <w:tab w:val="left" w:pos="10913" w:leader="none"/>
        <w:tab w:val="left" w:pos="11796" w:leader="none"/>
      </w:tabs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color w:val="000000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rri">
    <w:name w:val="frri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dti">
    <w:name w:val="cdti"/>
    <w:basedOn w:val="Normal"/>
    <w:qFormat/>
    <w:pPr>
      <w:jc w:val="both"/>
    </w:pPr>
    <w:rPr>
      <w:rFonts w:ascii="Arial Narrow" w:hAnsi="Arial Narrow" w:cs="Arial Narrow"/>
    </w:rPr>
  </w:style>
  <w:style w:type="paragraph" w:styleId="Ttulo1">
    <w:name w:val="T’tulo 1"/>
    <w:basedOn w:val="Normal"/>
    <w:next w:val="Normal"/>
    <w:qFormat/>
    <w:pPr>
      <w:keepNext w:val="true"/>
      <w:jc w:val="center"/>
    </w:pPr>
    <w:rPr>
      <w:rFonts w:ascii="Arial Narrow" w:hAnsi="Arial Narrow" w:cs="Arial Narrow"/>
      <w:b/>
      <w:color w:val="000000"/>
      <w:sz w:val="16"/>
    </w:rPr>
  </w:style>
  <w:style w:type="paragraph" w:styleId="Ttulo2">
    <w:name w:val="T’tulo 2"/>
    <w:basedOn w:val="Normal"/>
    <w:next w:val="Normal"/>
    <w:qFormat/>
    <w:pPr>
      <w:keepNext w:val="true"/>
    </w:pPr>
    <w:rPr>
      <w:rFonts w:ascii="Arial Narrow" w:hAnsi="Arial Narrow" w:cs="Arial Narrow"/>
      <w:b/>
      <w:color w:val="000000"/>
      <w:sz w:val="18"/>
    </w:rPr>
  </w:style>
  <w:style w:type="paragraph" w:styleId="Ttulo5">
    <w:name w:val="TÕtulo 5"/>
    <w:basedOn w:val="Normal"/>
    <w:next w:val="Normal"/>
    <w:qFormat/>
    <w:pPr>
      <w:keepNext w:val="true"/>
      <w:jc w:val="center"/>
    </w:pPr>
    <w:rPr>
      <w:rFonts w:ascii="Arial Narrow" w:hAnsi="Arial Narrow" w:cs="Arial Narrow"/>
      <w:b/>
      <w:i/>
      <w:color w:val="000000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cd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09:00Z</dcterms:created>
  <dc:creator>SCM</dc:creator>
  <dc:description/>
  <dc:language>en-US</dc:language>
  <cp:lastModifiedBy>cgg</cp:lastModifiedBy>
  <cp:lastPrinted>2006-10-09T11:47:00Z</cp:lastPrinted>
  <dcterms:modified xsi:type="dcterms:W3CDTF">2006-12-29T09:09:00Z</dcterms:modified>
  <cp:revision>2</cp:revision>
  <dc:subject>plantilla</dc:subject>
  <dc:title>XII seminario carta inv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753071</vt:r8>
  </property>
  <property fmtid="{D5CDD505-2E9C-101B-9397-08002B2CF9AE}" pid="3" name="_AuthorEmail">
    <vt:lpwstr>CGG@cdti.es</vt:lpwstr>
  </property>
  <property fmtid="{D5CDD505-2E9C-101B-9397-08002B2CF9AE}" pid="4" name="_AuthorEmailDisplayName">
    <vt:lpwstr>Cristina Garrido Gonzalo</vt:lpwstr>
  </property>
  <property fmtid="{D5CDD505-2E9C-101B-9397-08002B2CF9AE}" pid="5" name="_EmailSubject">
    <vt:lpwstr>Carta, boletín inscripción y agenda preliminar-Seminario Sigüenza</vt:lpwstr>
  </property>
</Properties>
</file>